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Tabelle dietetiche per la comunità religiosa musulmana </w:t>
      </w:r>
    </w:p>
    <w:p>
      <w:pPr>
        <w:pStyle w:val="Didascalia"/>
        <w:rPr>
          <w:color w:val="auto"/>
        </w:rPr>
      </w:pPr>
      <w:r>
        <w:rPr>
          <w:color w:val="auto"/>
        </w:rPr>
        <w:t>Scuola secondaria di primo grado</w:t>
      </w:r>
    </w:p>
    <w:p>
      <w:pPr>
        <w:pStyle w:val="Didascalia"/>
        <w:rPr>
          <w:color w:val="auto"/>
        </w:rPr>
      </w:pPr>
      <w:r>
        <w:rPr>
          <w:color w:val="auto"/>
        </w:rPr>
        <w:t>Menu inver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27405</wp:posOffset>
                </wp:positionH>
                <wp:positionV relativeFrom="page">
                  <wp:posOffset>1555115</wp:posOffset>
                </wp:positionV>
                <wp:extent cx="9118600" cy="503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503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" w:leader="none"/>
                                      <w:tab w:val="center" w:pos="1300" w:leader="none"/>
                                    </w:tabs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ab/>
                                    <w:tab/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tate brasate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5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Arrost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rittata di spinac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minestrone di verd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Hamburger di bovino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 e parmigia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 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pat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ciofi e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Riso con minestrone di verdur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isell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urè di pat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396.55pt;mso-wrap-distance-left:7.05pt;mso-wrap-distance-right:7.05pt;mso-wrap-distance-top:0pt;mso-wrap-distance-bottom:0pt;margin-top:122.45pt;mso-position-vertical-relative:page;margin-left:65.15pt;mso-position-horizontal-relative:page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" w:leader="none"/>
                                <w:tab w:val="center" w:pos="1300" w:leader="none"/>
                              </w:tabs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ab/>
                              <w:tab/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tate brasate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45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Arrost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rittata di spinac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4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minestrone di verd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Hamburger di bovino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 e parmigia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 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pat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ciofi e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Riso con minestrone di verdur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isell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urè di pat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134" w:right="1134" w:gutter="0" w:header="0" w:top="45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rPr>
        <w:b/>
        <w:b/>
        <w:color w:val="auto"/>
        <w:sz w:val="24"/>
      </w:rPr>
    </w:pPr>
    <w:r>
      <w:rPr>
        <w:b/>
        <w:color w:val="auto"/>
        <w:sz w:val="24"/>
      </w:rPr>
      <w:t xml:space="preserve">N. B. : non aggiungere prosciutto cotto o altro tipo di carne di maiale alle pietanze </w:t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23T10:09:00Z</cp:lastPrinted>
  <dcterms:modified xsi:type="dcterms:W3CDTF">2004-06-23T08:20:00Z</dcterms:modified>
  <cp:revision>16</cp:revision>
  <dc:subject/>
  <dc:title>Lunedi</dc:title>
</cp:coreProperties>
</file>